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  <w:r>
        <w:rPr>
          <w:b/>
          <w:bCs/>
          <w:i/>
          <w:iCs/>
          <w:sz w:val="22"/>
          <w:szCs w:val="22"/>
        </w:rPr>
        <w:t xml:space="preserve">Polgármesteri Hivatal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</w:t>
      </w:r>
      <w:r>
        <w:rPr>
          <w:b/>
          <w:bCs/>
          <w:i/>
          <w:iCs/>
          <w:sz w:val="22"/>
          <w:szCs w:val="22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sz w:val="24"/>
        </w:rPr>
        <w:t>Száma: 09-167-1/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émafelelős: Kruppa Istvá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mallCaps/>
        </w:rPr>
      </w:pPr>
      <w:r>
        <w:rPr>
          <w:smallCaps/>
        </w:rPr>
        <w:t>Előterjesztés</w:t>
      </w:r>
    </w:p>
    <w:p>
      <w:pPr>
        <w:pStyle w:val="Heading3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Heading3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7. január 1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</w:t>
      </w:r>
      <w:r>
        <w:rPr>
          <w:i/>
          <w:sz w:val="24"/>
        </w:rPr>
        <w:t>Társadalmi szervezetek támogatására pályázat kiír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társadalmi szervezetek támogatására az előző években a testület pályázatot írt ki, utoljára 2006. év január 27-én.</w:t>
      </w:r>
    </w:p>
    <w:p>
      <w:pPr>
        <w:pStyle w:val="Normal"/>
        <w:jc w:val="both"/>
        <w:rPr/>
      </w:pPr>
      <w:r>
        <w:rPr>
          <w:sz w:val="24"/>
        </w:rPr>
        <w:t>Javaslom, hogy a Képviselő-testület nyilvánítsa ki szándékát 2007. évre, hogy a költségvetésből támogatja a társadalmi szervezet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kiírás javaslata során is az eddig felmerült javaslatokat figyelembe vettük.</w:t>
      </w:r>
    </w:p>
    <w:p>
      <w:pPr>
        <w:pStyle w:val="Normal"/>
        <w:jc w:val="both"/>
        <w:rPr/>
      </w:pPr>
      <w:r>
        <w:rPr>
          <w:sz w:val="24"/>
        </w:rPr>
        <w:t xml:space="preserve">Az iparűzési adórendeletünk szerint társadalmi szervezetek részére nyújtható közvetlen pénzbeli támogatás jelenleg 5 %, melyet kedvezményként figyelembe lehet venni. Egy szervezet részére maximum 2 millió forint nyújtható ilyen jogcímen, illetve egy vállalkozás által adható támogatás maximális összege 7 millió Ft. A 2007. évi költségvetési javaslat összeállításakor ezért törekedni kell a tavalyi keretösszeg lehetőség szerinti szinten tart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, hogy a támogatás felosztásának előkészítésébe a Polgármester az állandó bizottságok elnökeit a korábbi évek gyakorlatának megfelelően 2007. évben is vonja 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z előterjesztésben foglaltak megvitatását és a határozati javasla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mallCaps/>
        </w:rPr>
      </w:pPr>
      <w:r>
        <w:rPr>
          <w:smallCaps/>
        </w:rPr>
        <w:t>Határozati javaslat</w:t>
      </w:r>
    </w:p>
    <w:p>
      <w:pPr>
        <w:pStyle w:val="Normal"/>
        <w:jc w:val="both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 Város Önkormányzatának Képviselő-testülete a 2007. évi önkormányzati költségvetésből támogatja a városban működő társadalmi szervezeteket.</w:t>
      </w:r>
    </w:p>
    <w:p>
      <w:pPr>
        <w:pStyle w:val="Normal"/>
        <w:jc w:val="both"/>
        <w:rPr/>
      </w:pPr>
      <w:r>
        <w:rPr>
          <w:sz w:val="24"/>
        </w:rPr>
        <w:t>A költségvetési rendeletben meghatározandó támogatási keret felosztására pályázat útján kerül sor. A pályázat feltételeit a melléklet szerinti kiírásban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épviselő-testület utasítja a jegyzőt, hogy a pályázati feltételek közzétételéről gondoskodjon.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</w:t>
        <w:tab/>
        <w:t>2007. január 31.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ab/>
        <w:t>Dr. Berkes István jegyző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Képviselő-testület felkéri a polgármestert, hogy a beérkezett pályázatok elbírálásának előkészítésébe az állandó bizottságok elnökeit vonja be, és így tegyen javaslatot a testület márciusi ülésére a támogatási keret felosztására.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</w:t>
        <w:tab/>
        <w:t>A 2007. márciusi testületi ülés ideje.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</w:t>
        <w:tab/>
        <w:t>Bedő Tamás polgármester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dő Tamás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Berkes István 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gazdasági Iroda</w:t>
      </w:r>
    </w:p>
    <w:p>
      <w:pPr>
        <w:pStyle w:val="TextBody"/>
        <w:jc w:val="both"/>
        <w:rPr/>
      </w:pPr>
      <w:r>
        <w:rPr/>
        <w:t xml:space="preserve">Csongrád, 2007. január 05. </w:t>
        <w:tab/>
        <w:tab/>
        <w:tab/>
        <w:tab/>
        <w:tab/>
        <w:t xml:space="preserve">         Dr. Berkes Istv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                                                                                      jegyző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ályázatot hirdet társadalmi szervezetek, alapítványok támogatására 2007. évben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pályázott pénzösszeget vissza nem térítendő támogatásként biztosítja a kiír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  <w:u w:val="single"/>
        </w:rPr>
        <w:t>A pályázatok beérkezési határideje</w:t>
      </w:r>
      <w:r>
        <w:rPr>
          <w:bCs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007. február 26. 16</w:t>
      </w:r>
      <w:r>
        <w:rPr>
          <w:b/>
          <w:bCs/>
          <w:sz w:val="23"/>
          <w:szCs w:val="23"/>
          <w:u w:val="single"/>
          <w:vertAlign w:val="superscript"/>
        </w:rPr>
        <w:t>00</w:t>
      </w:r>
      <w:r>
        <w:rPr>
          <w:b/>
          <w:bCs/>
          <w:sz w:val="23"/>
          <w:szCs w:val="23"/>
        </w:rPr>
        <w:t xml:space="preserve"> ó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ályázatot nyújthatnak be:</w:t>
      </w:r>
    </w:p>
    <w:p>
      <w:pPr>
        <w:pStyle w:val="Szvegtrzs3"/>
        <w:rPr>
          <w:sz w:val="23"/>
          <w:szCs w:val="23"/>
        </w:rPr>
      </w:pPr>
      <w:r>
        <w:rPr>
          <w:sz w:val="23"/>
          <w:szCs w:val="23"/>
        </w:rPr>
        <w:t>A városban legalább egy éve működő társadalmi szervezetek (egyesületek, klubok, művészeti csoportok, közösségek, stb.), csongrádi székhelyű alapítványok, közalapítványok, melyek éves működése a saját bevételeken túl csak az igényelt támogatás odaítélésével biztosíthat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A 2005. és 2006. évben történő működés megkezdését igazolni szükséges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mogatás igényelhető az alapító dokumentum szerinti működés költségeihez: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rendezvények, egyéb programok,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irodák, helyiségek fenntartása, működtetése,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tagsággal való kapcsolattartás, közgyűlés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a személyi feltételek biztosítása,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pályázati önrész kiegészítésére (más szervhez, szervezethez történő pályázat esetén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pályázati keretből nem támogathatók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litikai pártok és szervezeteik, 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gazdasági-, munkavállalói-, szakmai-érdekvédelmi szervezetek, kamarák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egyházak, 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ok a szervezetek, akik az előző években kapott támogatással nem számoltak el, 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tcélú szervezete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Érvénytelen pályáz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amely a </w:t>
      </w:r>
      <w:r>
        <w:rPr>
          <w:b/>
          <w:bCs/>
          <w:sz w:val="23"/>
          <w:szCs w:val="23"/>
        </w:rPr>
        <w:t xml:space="preserve">határidő után érkezet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3"/>
          <w:szCs w:val="23"/>
        </w:rPr>
        <w:t xml:space="preserve">melyet nem az előírt formanyomtatvány szerinti adattartalommal adtak be, vagy az adatlapot hiányosan töltötték ki,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nem támogatható szervezet nyújtotta b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okat a Képviselő-testület bírálja el, az elbírálásnál előnyben részesülnek azok a pályázók, akik más pályázat benyújtásához pályázati önrész kiegészítésére kérik a támogatást, továbbá azok, akik olyan rendezvényekre kérik a támogatást, amely a tagságon túl nagyobb érdeklődésre tarthat számo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Az önkormányzati támogatásként biztosított összeg más szervezet támogatására nem használható f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pályázat érvénytelenségéről a jegyző értesíti a pályázó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polgármester a támogatási összeg felhasználására a támogatott szervezettel megállapodást kö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Pályázati adatlap:</w:t>
      </w:r>
      <w:r>
        <w:rPr>
          <w:sz w:val="23"/>
          <w:szCs w:val="23"/>
        </w:rPr>
        <w:t xml:space="preserve"> A Városháza Ügyfél-tájékoztatójánál kapható: 6640 Csongrád, Kossuth tér 7. sz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pályázati adatlapokat Csongrád Város Önkormányzata Polgármesteri Hivatal Városgazdasági Iroda, 6640 Csongrád, Kossuth tér 7. címére kérjük beküldeni.</w:t>
      </w:r>
      <w:r>
        <w:br w:type="page"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ályázati adatlap</w:t>
      </w:r>
    </w:p>
    <w:p>
      <w:pPr>
        <w:pStyle w:val="Normal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Pályázó nev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 pályázó szervezet képviselőjének nev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Értesítési cím, telefonszám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Bírósági bejegyzés kelte, szám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Bankszámlaszáma</w:t>
      </w: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A szervezet taglétszám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Szervezet jellege, tevékenység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Pályázati cél leírás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Pályázott összeg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Rendelkezésre álló saját forrás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tagdí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egyéb bevétel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lőző évi támogatással történő elszámolás időpontj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Egyéb közölnivaló</w:t>
      </w:r>
    </w:p>
    <w:p>
      <w:pPr>
        <w:pStyle w:val="Normal"/>
        <w:ind w:left="465" w:hanging="0"/>
        <w:jc w:val="both"/>
        <w:rPr>
          <w:sz w:val="26"/>
        </w:rPr>
      </w:pPr>
      <w:r>
        <w:rPr>
          <w:sz w:val="26"/>
        </w:rPr>
        <w:t>(pl.: más területre benyújtott pályázatok, stb.)</w:t>
      </w:r>
    </w:p>
    <w:p>
      <w:pPr>
        <w:pStyle w:val="Normal"/>
        <w:ind w:left="46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songrád, 2007. február …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</w:t>
      </w:r>
      <w:r>
        <w:rPr>
          <w:sz w:val="26"/>
        </w:rPr>
        <w:t>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</w:t>
      </w:r>
      <w:r>
        <w:rPr>
          <w:sz w:val="26"/>
        </w:rPr>
        <w:t>a szervezet képviseletére jogosult aláírás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</w:rPr>
        <w:t xml:space="preserve"> </w:t>
      </w:r>
      <w:r>
        <w:rPr>
          <w:i/>
        </w:rPr>
        <w:t xml:space="preserve">Bankszámla hiányában kérjük jelezni, ha pénztári kifizetést igényel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29:00Z</dcterms:created>
  <dc:creator>CSO-14</dc:creator>
  <dc:description/>
  <dc:language>en-US</dc:language>
  <cp:lastModifiedBy>Polgármesteri Hivatal</cp:lastModifiedBy>
  <cp:lastPrinted>2007-01-04T11:13:00Z</cp:lastPrinted>
  <dcterms:modified xsi:type="dcterms:W3CDTF">2007-01-10T11:29:00Z</dcterms:modified>
  <cp:revision>2</cp:revision>
  <dc:subject/>
  <dc:title>Csongrád Város Önkormányzata</dc:title>
</cp:coreProperties>
</file>